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137998982"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652409569"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767482551"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